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30" w:type="dxa"/>
        <w:jc w:val="left"/>
        <w:tblInd w:w="10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</w:tblGrid>
      <w:tr>
        <w:trPr>
          <w:trHeight w:val="2538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Bell MT"/>
                <w:b/>
                <w:sz w:val="36"/>
                <w:szCs w:val="36"/>
              </w:rPr>
              <w:t xml:space="preserve">P.P.H. </w:t>
            </w:r>
            <w:r>
              <w:rPr>
                <w:rFonts w:cs="Bell MT"/>
                <w:b/>
                <w:sz w:val="56"/>
              </w:rPr>
              <w:t>AWIS s</w:t>
            </w:r>
            <w:r>
              <w:rPr>
                <w:rFonts w:cs="Bell MT"/>
                <w:b/>
                <w:sz w:val="36"/>
                <w:szCs w:val="36"/>
              </w:rPr>
              <w:t>p. z o.o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5-376  ZIELONA GÓR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UL.</w:t>
            </w:r>
            <w:r>
              <w:rPr>
                <w:b/>
                <w:color w:val="808080"/>
                <w:sz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WIERZBOWA 24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ind w:left="0" w:right="2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  <w:lang w:val="en-US"/>
              </w:rPr>
              <w:t>TEL. 662 04 22 54 ; MAIL. awis@onet.com.pl</w:t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</w:t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JEKT ZAGOSPODAROWANIA TERENU</w:t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          </w:t>
      </w:r>
      <w:r>
        <w:rPr>
          <w:b/>
          <w:sz w:val="18"/>
        </w:rPr>
        <w:t>KAT. XXII, XXV                                                                                                             EGZ. NR</w:t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556"/>
      </w:tblGrid>
      <w:tr>
        <w:trPr>
          <w:trHeight w:val="108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/>
                <w:b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</w:t>
            </w:r>
            <w:r>
              <w:rPr>
                <w:sz w:val="18"/>
              </w:rPr>
              <w:t>TEMAT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Budowa drogi leśnej – dojazdu pożarowego do punktu czerpania wody nr 5 w Leśnictwie Czapliniec oddział leśny 226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83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KALIZACJA         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ind w:left="0" w:right="23" w:hanging="0"/>
              <w:rPr/>
            </w:pPr>
            <w:r>
              <w:rPr>
                <w:b/>
              </w:rPr>
              <w:t xml:space="preserve"> </w:t>
            </w:r>
            <w:r>
              <w:rPr/>
              <w:t>Nadleśnictwo  Sieraków ;  Leśnictwo Czapliniec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>
                <w:szCs w:val="28"/>
              </w:rPr>
              <w:t>(dz.nr : 167/4 , 167/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– </w:t>
            </w:r>
            <w:r>
              <w:rPr>
                <w:szCs w:val="28"/>
              </w:rPr>
              <w:t>Obr. 0113 ; identyfikator 303404_5.0113)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  <w:tr>
        <w:trPr>
          <w:trHeight w:val="624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BRANŻA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Drogowa</w:t>
            </w:r>
          </w:p>
        </w:tc>
      </w:tr>
      <w:tr>
        <w:trPr>
          <w:trHeight w:val="624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TADIUM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/>
              <w:t xml:space="preserve">PZT – Projekt Zagospodarowaniu Terenu </w:t>
            </w:r>
          </w:p>
        </w:tc>
      </w:tr>
      <w:tr>
        <w:trPr>
          <w:trHeight w:val="686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NWESTOR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Nadleśnictwo  Sieraków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  <w:r>
              <w:rPr/>
              <w:t>64-410 Sieraków Wlkp , Bucharzewo 153</w:t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3646"/>
        <w:gridCol w:w="1641"/>
        <w:gridCol w:w="2293"/>
      </w:tblGrid>
      <w:tr>
        <w:trPr>
          <w:trHeight w:val="624" w:hRule="exact"/>
          <w:cantSplit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IMIę i Nazwisko</w:t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UPRAWNIENI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630" w:hRule="atLeast"/>
          <w:cantSplit w:val="true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RAC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szCs w:val="28"/>
              </w:rPr>
            </w:pPr>
            <w:r>
              <w:rPr/>
              <w:t>Krzysztof Sędziak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szCs w:val="28"/>
              </w:rPr>
              <w:t>30/04/2004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KT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/>
              <w:t>Krzysztof Sędziak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szCs w:val="28"/>
              </w:rPr>
              <w:t>30/04/2004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ZIELONA GÓRA ,  WRZESIEŃ 2023 r.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88" w:gutter="0" w:header="720" w:top="1021" w:footer="907" w:bottom="124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02:00Z</dcterms:created>
  <dc:creator>OLO</dc:creator>
  <dc:description/>
  <dc:language>en-US</dc:language>
  <cp:lastModifiedBy/>
  <cp:lastPrinted>2023-11-23T12:49:00Z</cp:lastPrinted>
  <dcterms:modified xsi:type="dcterms:W3CDTF">2023-10-18T04:14:20Z</dcterms:modified>
  <cp:revision>6</cp:revision>
  <dc:subject/>
  <dc:title>ZLEC</dc:title>
</cp:coreProperties>
</file>